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URSISTA:  Cleonice G da S Neves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URMA: 6  DATA: 08- 11  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2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 ) atendido totalmente</w:t>
        <w:tab/>
        <w:t>( X 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  X) sim </w:t>
        <w:tab/>
        <w:t>(  ) não</w:t>
        <w:tab/>
        <w:tab/>
        <w:t>( 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 ) sim</w:t>
        <w:tab/>
        <w:t>(  ) não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mo? Se tivermos realmente acesso ao que a informática pode nos auxiliar durante as nossas horas atividades. 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staria que o curso  tivesse uma apostila básica.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